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307140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4416989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